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685800</wp:posOffset>
                </wp:positionH>
                <wp:positionV relativeFrom="margin">
                  <wp:posOffset>-571500</wp:posOffset>
                </wp:positionV>
                <wp:extent cx="716280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401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45pt;width:563.95pt;height:818.95pt;mso-wrap-style:none;v-text-anchor:middle;mso-position-horizontal-relative:margin;mso-position-vertical-relative:margin">
                <v:imagedata r:id="rId3" o:detectmouseclick="t"/>
                <v:stroke color="#c0504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5185</wp:posOffset>
                </wp:positionH>
                <wp:positionV relativeFrom="paragraph">
                  <wp:posOffset>-484505</wp:posOffset>
                </wp:positionV>
                <wp:extent cx="1250950" cy="1050290"/>
                <wp:effectExtent l="5715" t="11430" r="1143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050120"/>
                          <a:chOff x="0" y="0"/>
                          <a:chExt cx="1251000" cy="105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 rot="21000000">
                            <a:off x="59400" y="93240"/>
                            <a:ext cx="1137240" cy="72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6901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5pt;margin-top:-30.8pt;width:94.3pt;height:75.3pt" coordorigin="7330,-616" coordsize="1886,1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424;top:-617;width:1790;height:1133;mso-wrap-style:none;v-text-anchor:middle;rotation:350" type="_x0000_t75">
                  <v:imagedata r:id="rId5" o:detectmouseclick="t"/>
                  <v:stroke color="#c0504d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c0504d" stroked="t" o:allowincell="f" style="position:absolute;left:7331;top:324;width:566;height:566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85750</wp:posOffset>
            </wp:positionH>
            <wp:positionV relativeFrom="paragraph">
              <wp:posOffset>-408940</wp:posOffset>
            </wp:positionV>
            <wp:extent cx="1313815" cy="1278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8255"/>
                    </a:xfrm>
                    <a:prstGeom prst="rect">
                      <a:avLst/>
                    </a:prstGeom>
                    <a:ln w="9525">
                      <a:solidFill>
                        <a:srgbClr val="C0504D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5820</wp:posOffset>
                </wp:positionH>
                <wp:positionV relativeFrom="paragraph">
                  <wp:posOffset>205740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66.6pt;margin-top:16.2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2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352425</wp:posOffset>
                </wp:positionV>
                <wp:extent cx="2874010" cy="629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6299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504D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504D"/>
                                <w:sz w:val="48"/>
                                <w:szCs w:val="48"/>
                                <w:lang w:val="en-GB"/>
                              </w:rPr>
                              <w:t>CLOT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26.3pt;height:49.6pt;mso-wrap-distance-left:9.05pt;mso-wrap-distance-right:9.05pt;mso-wrap-distance-top:0pt;mso-wrap-distance-bottom:0pt;margin-top:-27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504D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504D"/>
                          <w:sz w:val="48"/>
                          <w:szCs w:val="48"/>
                          <w:lang w:val="en-GB"/>
                        </w:rPr>
                        <w:t>CLOT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604520</wp:posOffset>
                </wp:positionV>
                <wp:extent cx="4311650" cy="348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34861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17365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17365D"/>
                                <w:sz w:val="28"/>
                                <w:szCs w:val="28"/>
                                <w:lang w:val="en-GB"/>
                              </w:rPr>
                              <w:t>Fill in the crossword and find the hidden wor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5pt;height:27.45pt;mso-wrap-distance-left:9.05pt;mso-wrap-distance-right:9.05pt;mso-wrap-distance-top:0pt;mso-wrap-distance-bottom:0pt;margin-top:47.6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17365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17365D"/>
                          <w:sz w:val="28"/>
                          <w:szCs w:val="28"/>
                          <w:lang w:val="en-GB"/>
                        </w:rPr>
                        <w:t>Fill in the crossword and find the hidden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43.8pt;margin-top:8.25pt;width:25.45pt;height:17.35pt;mso-wrap-style:none;v-text-anchor:middle;rotation:13" type="_x0000_t136">
            <v:path textpathok="t"/>
            <v:textpath on="t" fitshape="t" string="tie" style="font-family:&quot;Arial Unicode MS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3975</wp:posOffset>
                </wp:positionH>
                <wp:positionV relativeFrom="paragraph">
                  <wp:posOffset>108585</wp:posOffset>
                </wp:positionV>
                <wp:extent cx="1167130" cy="1223010"/>
                <wp:effectExtent l="11430" t="5080" r="508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222920"/>
                          <a:chOff x="0" y="0"/>
                          <a:chExt cx="1167120" cy="1222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600000">
                            <a:off x="86760" y="74520"/>
                            <a:ext cx="877680" cy="108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7120" y="0"/>
                            <a:ext cx="360000" cy="37476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1pt;margin-top:8.55pt;width:85.05pt;height:90.95pt" coordorigin="8222,171" coordsize="1701,1819">
                <v:shape id="shape_0" stroked="t" o:allowincell="f" style="position:absolute;left:8222;top:289;width:1381;height:1700;mso-wrap-style:none;v-text-anchor:middle;rotation:10" type="_x0000_t75">
                  <v:imagedata r:id="rId9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9356;top:171;width:566;height:58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0" cy="509270"/>
                <wp:effectExtent l="76200" t="0" r="762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1pt" to="243pt,58.15pt" stroked="t" o:allowincell="f" style="position:absolute">
                <v:stroke color="black" weight="507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8010</wp:posOffset>
                </wp:positionH>
                <wp:positionV relativeFrom="paragraph">
                  <wp:posOffset>2540</wp:posOffset>
                </wp:positionV>
                <wp:extent cx="3600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6.3pt;margin-top:0.2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1060</wp:posOffset>
                </wp:positionH>
                <wp:positionV relativeFrom="paragraph">
                  <wp:posOffset>123825</wp:posOffset>
                </wp:positionV>
                <wp:extent cx="360045" cy="3600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67.8pt;margin-top:9.7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4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2085</wp:posOffset>
                </wp:positionH>
                <wp:positionV relativeFrom="paragraph">
                  <wp:posOffset>99695</wp:posOffset>
                </wp:positionV>
                <wp:extent cx="1209675" cy="1321435"/>
                <wp:effectExtent l="11430" t="5715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321560"/>
                          <a:chOff x="0" y="0"/>
                          <a:chExt cx="1209600" cy="1321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 rot="20999400">
                            <a:off x="85680" y="159120"/>
                            <a:ext cx="1037520" cy="108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96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7.85pt;width:81.7pt;height:97.6pt" coordorigin="-135,157" coordsize="1634,1952">
                <v:shape id="shape_0" stroked="t" o:allowincell="f" style="position:absolute;left:-136;top:408;width:1633;height:1700;mso-wrap-style:none;v-text-anchor:middle;rotation:350" type="_x0000_t75">
                  <v:imagedata r:id="rId11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926;top:157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14.65pt;margin-top:20.35pt;width:53.95pt;height:8.95pt;mso-wrap-style:none;v-text-anchor:middle;rotation:13" type="_x0000_t136">
            <v:path textpathok="t"/>
            <v:textpath on="t" fitshape="t" string="coa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94.7pt;margin-top:12.55pt;width:53.95pt;height:8.95pt;mso-wrap-style:none;v-text-anchor:middle;rotation:13" type="_x0000_t136">
            <v:path textpathok="t"/>
            <v:textpath on="t" fitshape="t" string="swimsui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1185</wp:posOffset>
                </wp:positionH>
                <wp:positionV relativeFrom="paragraph">
                  <wp:posOffset>99695</wp:posOffset>
                </wp:positionV>
                <wp:extent cx="360045" cy="360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6.55pt;margin-top:7.8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3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3595</wp:posOffset>
                </wp:positionH>
                <wp:positionV relativeFrom="paragraph">
                  <wp:posOffset>124460</wp:posOffset>
                </wp:positionV>
                <wp:extent cx="1731010" cy="2882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288360"/>
                          <a:chOff x="0" y="0"/>
                          <a:chExt cx="1730880" cy="288360"/>
                        </a:xfrm>
                      </wpg:grpSpPr>
                      <wps:wsp>
                        <wps:cNvSpPr/>
                        <wps:spPr>
                          <a:xfrm>
                            <a:off x="86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9.8pt;width:136.3pt;height:22.7pt" coordorigin="3297,196" coordsize="2726,454">
                <v:roundrect id="shape_0" fillcolor="#d8d8d8" stroked="t" o:allowincell="f" style="position:absolute;left:4661;top:19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3;top:19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19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297;top:19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0;top:19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15;top:19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885</wp:posOffset>
                </wp:positionH>
                <wp:positionV relativeFrom="paragraph">
                  <wp:posOffset>205105</wp:posOffset>
                </wp:positionV>
                <wp:extent cx="2594610" cy="2882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288360"/>
                          <a:chOff x="0" y="0"/>
                          <a:chExt cx="2594520" cy="28836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16.15pt;width:204.25pt;height:22.7pt" coordorigin="3751,323" coordsize="4085,454">
                <v:roundrect id="shape_0" fillcolor="white" stroked="t" o:allowincell="f" style="position:absolute;left:6023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82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83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4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15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1;top:323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929;top:32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8450</wp:posOffset>
                </wp:positionH>
                <wp:positionV relativeFrom="paragraph">
                  <wp:posOffset>146685</wp:posOffset>
                </wp:positionV>
                <wp:extent cx="536575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1.55pt" to="265.7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4.65pt;margin-top:23.15pt;width:53.95pt;height:8.95pt;mso-wrap-style:none;v-text-anchor:middle;rotation:13" type="_x0000_t136">
            <v:path textpathok="t"/>
            <v:textpath on="t" fitshape="t" string="shir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3155</wp:posOffset>
                </wp:positionH>
                <wp:positionV relativeFrom="paragraph">
                  <wp:posOffset>285750</wp:posOffset>
                </wp:positionV>
                <wp:extent cx="1156335" cy="2882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288360"/>
                          <a:chOff x="0" y="0"/>
                          <a:chExt cx="1156320" cy="288360"/>
                        </a:xfrm>
                      </wpg:grpSpPr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22.5pt;width:91.05pt;height:22.7pt" coordorigin="3753,450" coordsize="1821,454">
                <v:roundrect id="shape_0" fillcolor="white" stroked="t" o:allowincell="f" style="position:absolute;left:4207;top:45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45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45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3;top:45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6245</wp:posOffset>
                </wp:positionH>
                <wp:positionV relativeFrom="paragraph">
                  <wp:posOffset>285750</wp:posOffset>
                </wp:positionV>
                <wp:extent cx="1130300" cy="1317625"/>
                <wp:effectExtent l="5715" t="5715" r="1143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317600"/>
                          <a:chOff x="0" y="0"/>
                          <a:chExt cx="1130400" cy="1317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flipH="1" rot="20998200">
                            <a:off x="298800" y="75600"/>
                            <a:ext cx="733320" cy="1187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2.5pt;width:81.35pt;height:99.45pt" coordorigin="6686,450" coordsize="1627,1989">
                <v:shape id="shape_0" stroked="t" o:allowincell="f" style="position:absolute;left:7158;top:569;width:1154;height:1869;mso-wrap-style:none;v-text-anchor:middle;rotation:350" type="_x0000_t75">
                  <v:imagedata r:id="rId13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6687;top:450;width:566;height:566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434.45pt;margin-top:22.45pt;width:53.95pt;height:8.95pt;mso-wrap-style:none;v-text-anchor:middle;rotation:13" type="_x0000_t136">
            <v:path textpathok="t"/>
            <v:textpath on="t" fitshape="t" string="bel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6880</wp:posOffset>
                </wp:positionH>
                <wp:positionV relativeFrom="paragraph">
                  <wp:posOffset>285750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34.4pt;margin-top:22.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6</w:t>
                        <w:br/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885</wp:posOffset>
                </wp:positionH>
                <wp:positionV relativeFrom="paragraph">
                  <wp:posOffset>51435</wp:posOffset>
                </wp:positionV>
                <wp:extent cx="1734185" cy="289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289440"/>
                          <a:chOff x="0" y="0"/>
                          <a:chExt cx="1734120" cy="289440"/>
                        </a:xfrm>
                      </wpg:grpSpPr>
                      <wps:wsp>
                        <wps:cNvSpPr/>
                        <wps:spPr>
                          <a:xfrm>
                            <a:off x="289440" y="144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44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44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4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44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4.05pt;width:136.5pt;height:22.85pt" coordorigin="3751,81" coordsize="2730,457">
                <v:roundrect id="shape_0" fillcolor="white" stroked="t" o:allowincell="f" style="position:absolute;left:4207;top:8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8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69;top:8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28;top:8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83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1;top:8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00</wp:posOffset>
                </wp:positionH>
                <wp:positionV relativeFrom="paragraph">
                  <wp:posOffset>-46990</wp:posOffset>
                </wp:positionV>
                <wp:extent cx="1480185" cy="1158875"/>
                <wp:effectExtent l="5715" t="11430" r="1143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158840"/>
                          <a:chOff x="0" y="0"/>
                          <a:chExt cx="1480320" cy="1158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600000">
                            <a:off x="186480" y="98280"/>
                            <a:ext cx="1219320" cy="961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005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4.05pt;width:110.7pt;height:75.75pt" coordorigin="760,81" coordsize="2214,1515">
                <v:shape id="shape_0" stroked="t" o:allowincell="f" style="position:absolute;left:1053;top:81;width:1919;height:1514;mso-wrap-style:none;v-text-anchor:middle;rotation:10" type="_x0000_t75">
                  <v:imagedata r:id="rId15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760;top:1029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-23.35pt;margin-top:4pt;width:53.95pt;height:8.95pt;mso-wrap-style:none;v-text-anchor:middle;rotation:13" type="_x0000_t136">
            <v:path textpathok="t"/>
            <v:textpath on="t" fitshape="t" string="slipper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434.45pt;margin-top:24.6pt;width:53.95pt;height:8.95pt;mso-wrap-style:none;v-text-anchor:middle;rotation:13" type="_x0000_t136">
            <v:path textpathok="t"/>
            <v:textpath on="t" fitshape="t" string="shoe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885</wp:posOffset>
                </wp:positionH>
                <wp:positionV relativeFrom="paragraph">
                  <wp:posOffset>104140</wp:posOffset>
                </wp:positionV>
                <wp:extent cx="1442720" cy="297815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297720"/>
                          <a:chOff x="0" y="0"/>
                          <a:chExt cx="1442880" cy="297720"/>
                        </a:xfrm>
                      </wpg:grpSpPr>
                      <wps:wsp>
                        <wps:cNvSpPr/>
                        <wps:spPr>
                          <a:xfrm>
                            <a:off x="869400" y="936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36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36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8.2pt;width:113.6pt;height:23.4pt" coordorigin="3751,164" coordsize="2272,468">
                <v:roundrect id="shape_0" fillcolor="white" stroked="t" o:allowincell="f" style="position:absolute;left:5120;top:179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69;top:179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179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1;top:179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164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1445</wp:posOffset>
                </wp:positionH>
                <wp:positionV relativeFrom="paragraph">
                  <wp:posOffset>152400</wp:posOffset>
                </wp:positionV>
                <wp:extent cx="1444625" cy="2882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288360"/>
                          <a:chOff x="0" y="0"/>
                          <a:chExt cx="1444680" cy="288360"/>
                        </a:xfrm>
                      </wpg:grpSpPr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35pt;margin-top:12pt;width:113.75pt;height:22.7pt" coordorigin="4207,240" coordsize="2275,454">
                <v:roundrect id="shape_0" fillcolor="#d8d8d8" stroked="t" o:allowincell="f" style="position:absolute;left:4661;top:2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2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4;top:2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28;top:2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207;top:24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152400</wp:posOffset>
                </wp:positionV>
                <wp:extent cx="1055370" cy="1437005"/>
                <wp:effectExtent l="11430" t="5715" r="1079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1437120"/>
                          <a:chOff x="0" y="0"/>
                          <a:chExt cx="1055520" cy="143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rcRect l="36547" t="0" r="0" b="0"/>
                          <a:stretch/>
                        </pic:blipFill>
                        <pic:spPr>
                          <a:xfrm rot="600000">
                            <a:off x="99720" y="147240"/>
                            <a:ext cx="855360" cy="1224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216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5pt;margin-top:12pt;width:68pt;height:108pt" coordorigin="8410,240" coordsize="1360,2160">
                <v:shape id="shape_0" stroked="t" o:allowincell="f" style="position:absolute;left:8422;top:472;width:1346;height:1927;mso-wrap-style:none;v-text-anchor:middle;rotation:10" type="_x0000_t75">
                  <v:imagedata r:id="rId17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8410;top:240;width:566;height:566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536575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85pt" to="266.4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37.8pt;margin-top:19.9pt;width:53.95pt;height:8.95pt;mso-wrap-style:none;v-text-anchor:middle;rotation:13" type="_x0000_t136">
            <v:path textpathok="t"/>
            <v:textpath on="t" fitshape="t" string="dres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2600</wp:posOffset>
                </wp:positionH>
                <wp:positionV relativeFrom="paragraph">
                  <wp:posOffset>7620</wp:posOffset>
                </wp:positionV>
                <wp:extent cx="360045" cy="3600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8pt;margin-top:0.6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5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40985</wp:posOffset>
                </wp:positionH>
                <wp:positionV relativeFrom="paragraph">
                  <wp:posOffset>152400</wp:posOffset>
                </wp:positionV>
                <wp:extent cx="360045" cy="36004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20.55pt;margin-top:12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8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91135</wp:posOffset>
                </wp:positionV>
                <wp:extent cx="1734185" cy="2882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288360"/>
                          <a:chOff x="0" y="0"/>
                          <a:chExt cx="1734120" cy="288360"/>
                        </a:xfrm>
                      </wpg:grpSpPr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15.05pt;width:136.55pt;height:22.7pt" coordorigin="3297,301" coordsize="2731,454">
                <v:roundrect id="shape_0" fillcolor="white" stroked="t" o:allowincell="f" style="position:absolute;left:3751;top:301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301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301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4;top:301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1;top:301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297;top:301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5305</wp:posOffset>
                </wp:positionH>
                <wp:positionV relativeFrom="paragraph">
                  <wp:posOffset>250825</wp:posOffset>
                </wp:positionV>
                <wp:extent cx="1734185" cy="28829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288360"/>
                          <a:chOff x="0" y="0"/>
                          <a:chExt cx="1734120" cy="288360"/>
                        </a:xfrm>
                      </wpg:grpSpPr>
                      <wps:wsp>
                        <wps:cNvSpPr/>
                        <wps:spPr>
                          <a:xfrm>
                            <a:off x="11545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15pt;margin-top:19.75pt;width:136.55pt;height:22.7pt" coordorigin="2843,395" coordsize="2731,454">
                <v:roundrect id="shape_0" fillcolor="#d8d8d8" stroked="t" o:allowincell="f" style="position:absolute;left:4661;top:39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39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3;top:39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39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299;top:39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2843;top:39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8925</wp:posOffset>
                </wp:positionH>
                <wp:positionV relativeFrom="paragraph">
                  <wp:posOffset>-62865</wp:posOffset>
                </wp:positionV>
                <wp:extent cx="1144270" cy="1228090"/>
                <wp:effectExtent l="11430" t="11430" r="508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1227960"/>
                          <a:chOff x="0" y="0"/>
                          <a:chExt cx="1144440" cy="1227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flipH="1" rot="21000600">
                            <a:off x="86400" y="73440"/>
                            <a:ext cx="945000" cy="108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4080" y="8161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0.85pt;width:83.25pt;height:86.8pt" coordorigin="-319,17" coordsize="1665,1736">
                <v:shape id="shape_0" stroked="t" o:allowincell="f" style="position:absolute;left:-319;top:17;width:1487;height:1701;mso-wrap-style:none;v-text-anchor:middle;rotation:350" type="_x0000_t75">
                  <v:imagedata r:id="rId19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780;top:1186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74.9pt;margin-top:3.25pt;width:53.95pt;height:8.95pt;mso-wrap-style:none;v-text-anchor:middle;rotation:13" type="_x0000_t136">
            <v:path textpathok="t"/>
            <v:textpath on="t" fitshape="t" string="skir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361.65pt;margin-top:0.8pt;width:53.95pt;height:8.95pt;mso-wrap-style:none;v-text-anchor:middle;rotation:13" type="_x0000_t136">
            <v:path textpathok="t"/>
            <v:textpath on="t" fitshape="t" string="sock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7210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3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8835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05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6650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5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4475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25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4180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33.4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5415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45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3460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8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5645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35pt;margin-top:20.2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257175</wp:posOffset>
                </wp:positionV>
                <wp:extent cx="288290" cy="2882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96pt;margin-top:20.25pt;width:22.65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9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t" o:allowincell="f" style="position:absolute;margin-left:347.85pt;margin-top:24.8pt;width:53.95pt;height:8.95pt;mso-wrap-style:none;v-text-anchor:middle;rotation:13" type="_x0000_t136">
            <v:path textpathok="t"/>
            <v:textpath on="t" fitshape="t" string="cap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2600</wp:posOffset>
                </wp:positionH>
                <wp:positionV relativeFrom="paragraph">
                  <wp:posOffset>106680</wp:posOffset>
                </wp:positionV>
                <wp:extent cx="360045" cy="36004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8pt;margin-top:8.4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7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3155</wp:posOffset>
                </wp:positionH>
                <wp:positionV relativeFrom="paragraph">
                  <wp:posOffset>25400</wp:posOffset>
                </wp:positionV>
                <wp:extent cx="1156335" cy="28829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288360"/>
                          <a:chOff x="0" y="0"/>
                          <a:chExt cx="1156320" cy="288360"/>
                        </a:xfrm>
                      </wpg:grpSpPr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Calibri" w:cs="Times New Roman"/>
                                  <w:color w:val="auto"/>
                                  <w:lang w:val="hu-H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2pt;width:91.05pt;height:22.7pt" coordorigin="3753,40" coordsize="1821,454">
                <v:roundrect id="shape_0" fillcolor="#d8d8d8" stroked="t" o:allowincell="f" style="position:absolute;left:4661;top: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40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3;top:40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Calibri" w:cs="Times New Roman"/>
                            <w:color w:val="auto"/>
                            <w:lang w:val="hu-H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96545</wp:posOffset>
                </wp:positionV>
                <wp:extent cx="972185" cy="1274445"/>
                <wp:effectExtent l="5715" t="9525" r="952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1274400"/>
                          <a:chOff x="0" y="0"/>
                          <a:chExt cx="972360" cy="1274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1400" y="0"/>
                            <a:ext cx="840600" cy="1143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3.35pt;width:76.55pt;height:100.35pt" coordorigin="1620,467" coordsize="1531,2007">
                <v:shape id="shape_0" stroked="t" o:allowincell="f" style="position:absolute;left:1827;top:467;width:1323;height:1799;mso-wrap-style:none;v-text-anchor:middle" type="_x0000_t75">
                  <v:imagedata r:id="rId21" o:detectmouseclick="t"/>
                  <v:stroke color="#ff99cc" weight="9360" joinstyle="miter" endcap="flat"/>
                  <w10:wrap type="none"/>
                </v:shape>
                <v:shape id="shape_0" fillcolor="#c0504d" stroked="t" o:allowincell="f" style="position:absolute;left:1620;top:1907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6925</wp:posOffset>
                </wp:positionH>
                <wp:positionV relativeFrom="paragraph">
                  <wp:posOffset>21590</wp:posOffset>
                </wp:positionV>
                <wp:extent cx="1397635" cy="919480"/>
                <wp:effectExtent l="5715" t="11430" r="1143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919440"/>
                          <a:chOff x="0" y="0"/>
                          <a:chExt cx="1397520" cy="919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flipH="1" rot="20999400">
                            <a:off x="131400" y="99720"/>
                            <a:ext cx="1212840" cy="71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7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5pt;margin-top:9.55pt;width:105.85pt;height:56.65pt" coordorigin="7255,191" coordsize="2117,1133">
                <v:shape id="shape_0" stroked="t" o:allowincell="f" style="position:absolute;left:7461;top:191;width:1909;height:1132;mso-wrap-style:none;v-text-anchor:middle;rotation:350" type="_x0000_t75">
                  <v:imagedata r:id="rId23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7255;top:191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02480</wp:posOffset>
                </wp:positionH>
                <wp:positionV relativeFrom="paragraph">
                  <wp:posOffset>121285</wp:posOffset>
                </wp:positionV>
                <wp:extent cx="360045" cy="36004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62.4pt;margin-top:9.5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0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1885</wp:posOffset>
                </wp:positionH>
                <wp:positionV relativeFrom="paragraph">
                  <wp:posOffset>106680</wp:posOffset>
                </wp:positionV>
                <wp:extent cx="2022475" cy="2882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288360"/>
                          <a:chOff x="0" y="0"/>
                          <a:chExt cx="2022480" cy="288360"/>
                        </a:xfrm>
                      </wpg:grpSpPr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8.4pt;width:159.25pt;height:22.7pt" coordorigin="3751,168" coordsize="3185,454">
                <v:roundrect id="shape_0" fillcolor="#d8d8d8" stroked="t" o:allowincell="f" style="position:absolute;left:4661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28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82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4;top:168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1;top:168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pict>
          <v:shape id="shape_0" fillcolor="black" stroked="t" o:allowincell="f" style="position:absolute;margin-left:-33.35pt;margin-top:3.45pt;width:53.95pt;height:8.95pt;mso-wrap-style:none;v-text-anchor:middle;rotation:13" type="_x0000_t136">
            <v:path textpathok="t"/>
            <v:textpath on="t" fitshape="t" string="glove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3595</wp:posOffset>
                </wp:positionH>
                <wp:positionV relativeFrom="paragraph">
                  <wp:posOffset>155575</wp:posOffset>
                </wp:positionV>
                <wp:extent cx="1731010" cy="28829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288360"/>
                          <a:chOff x="0" y="0"/>
                          <a:chExt cx="1730880" cy="28836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12.25pt;width:136.3pt;height:22.7pt" coordorigin="3297,245" coordsize="2726,454">
                <v:roundrect id="shape_0" fillcolor="white" stroked="t" o:allowincell="f" style="position:absolute;left:5570;top:24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1;top:24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24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15;top:24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24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297;top:24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33070</wp:posOffset>
                </wp:positionH>
                <wp:positionV relativeFrom="paragraph">
                  <wp:posOffset>8890</wp:posOffset>
                </wp:positionV>
                <wp:extent cx="1275715" cy="1236345"/>
                <wp:effectExtent l="11430" t="11430" r="508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1236240"/>
                          <a:chOff x="0" y="0"/>
                          <a:chExt cx="1275840" cy="1236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flipH="1" rot="21000000">
                            <a:off x="86040" y="78120"/>
                            <a:ext cx="995040" cy="108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5840" y="85284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6.85pt;width:93.65pt;height:89.35pt" coordorigin="-546,137" coordsize="1873,1787">
                <v:shape id="shape_0" stroked="t" o:allowincell="f" style="position:absolute;left:-547;top:137;width:1566;height:1700;mso-wrap-style:none;v-text-anchor:middle;rotation:350" type="_x0000_t75">
                  <v:imagedata r:id="rId25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760;top:1357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7975</wp:posOffset>
                </wp:positionH>
                <wp:positionV relativeFrom="paragraph">
                  <wp:posOffset>107950</wp:posOffset>
                </wp:positionV>
                <wp:extent cx="536575" cy="0"/>
                <wp:effectExtent l="0" t="19050" r="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.5pt" to="266.45pt,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885</wp:posOffset>
                </wp:positionH>
                <wp:positionV relativeFrom="paragraph">
                  <wp:posOffset>193675</wp:posOffset>
                </wp:positionV>
                <wp:extent cx="2018030" cy="28829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288360"/>
                          <a:chOff x="0" y="0"/>
                          <a:chExt cx="2018160" cy="288360"/>
                        </a:xfrm>
                      </wpg:grpSpPr>
                      <wps:wsp>
                        <wps:cNvSpPr/>
                        <wps:spPr>
                          <a:xfrm>
                            <a:off x="1729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15.25pt;width:158.9pt;height:22.7pt" coordorigin="3751,305" coordsize="3178,454">
                <v:roundrect id="shape_0" fillcolor="white" stroked="t" o:allowincell="f" style="position:absolute;left:6475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21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4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30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51;top:30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8330</wp:posOffset>
                </wp:positionH>
                <wp:positionV relativeFrom="paragraph">
                  <wp:posOffset>8890</wp:posOffset>
                </wp:positionV>
                <wp:extent cx="1542415" cy="1036955"/>
                <wp:effectExtent l="11430" t="11430" r="5080" b="1143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036800"/>
                          <a:chOff x="0" y="0"/>
                          <a:chExt cx="1542240" cy="1036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600000">
                            <a:off x="63360" y="99360"/>
                            <a:ext cx="1219320" cy="838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2240" y="9792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8.4pt;width:116.45pt;height:66.1pt" coordorigin="7058,168" coordsize="2329,1322">
                <v:shape id="shape_0" stroked="t" o:allowincell="f" style="position:absolute;left:7058;top:170;width:1919;height:1319;mso-wrap-style:none;v-text-anchor:middle;rotation:10" type="_x0000_t75">
                  <v:imagedata r:id="rId27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8820;top:168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30605</wp:posOffset>
                </wp:positionH>
                <wp:positionV relativeFrom="paragraph">
                  <wp:posOffset>241935</wp:posOffset>
                </wp:positionV>
                <wp:extent cx="360045" cy="36004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81.15pt;margin-top:19.0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9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00700</wp:posOffset>
                </wp:positionH>
                <wp:positionV relativeFrom="paragraph">
                  <wp:posOffset>106680</wp:posOffset>
                </wp:positionV>
                <wp:extent cx="360045" cy="36004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41pt;margin-top:8.4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2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4865</wp:posOffset>
                </wp:positionH>
                <wp:positionV relativeFrom="paragraph">
                  <wp:posOffset>231775</wp:posOffset>
                </wp:positionV>
                <wp:extent cx="1746250" cy="288925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289080"/>
                          <a:chOff x="0" y="0"/>
                          <a:chExt cx="1746360" cy="289080"/>
                        </a:xfrm>
                      </wpg:grpSpPr>
                      <wps:wsp>
                        <wps:cNvSpPr/>
                        <wps:spPr>
                          <a:xfrm>
                            <a:off x="14580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72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72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72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5pt;margin-top:18.25pt;width:137.5pt;height:22.75pt" coordorigin="3299,365" coordsize="2750,455">
                <v:roundrect id="shape_0" fillcolor="white" stroked="t" o:allowincell="f" style="position:absolute;left:5595;top:36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51;top:36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61;top:36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299;top:36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20;top:36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07;top:36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2600</wp:posOffset>
                </wp:positionH>
                <wp:positionV relativeFrom="paragraph">
                  <wp:posOffset>215265</wp:posOffset>
                </wp:positionV>
                <wp:extent cx="360045" cy="36004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8pt;margin-top:16.9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1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3085</wp:posOffset>
                </wp:positionH>
                <wp:positionV relativeFrom="paragraph">
                  <wp:posOffset>252095</wp:posOffset>
                </wp:positionV>
                <wp:extent cx="1729740" cy="28829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288360"/>
                          <a:chOff x="0" y="0"/>
                          <a:chExt cx="1729800" cy="288360"/>
                        </a:xfrm>
                      </wpg:grpSpPr>
                      <wps:wsp>
                        <wps:cNvSpPr/>
                        <wps:spPr>
                          <a:xfrm>
                            <a:off x="11530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19.85pt;width:136.2pt;height:22.7pt" coordorigin="2871,397" coordsize="2724,454">
                <v:roundrect id="shape_0" fillcolor="#d8d8d8" stroked="t" o:allowincell="f" style="position:absolute;left:4687;top:39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79;top:39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25;top:39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41;top:39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33;top:39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2871;top:39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38090</wp:posOffset>
                </wp:positionH>
                <wp:positionV relativeFrom="paragraph">
                  <wp:posOffset>300355</wp:posOffset>
                </wp:positionV>
                <wp:extent cx="1250950" cy="1405890"/>
                <wp:effectExtent l="11430" t="5715" r="1143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405800"/>
                          <a:chOff x="0" y="0"/>
                          <a:chExt cx="1251000" cy="14058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flipH="1" rot="21000600">
                            <a:off x="85320" y="239760"/>
                            <a:ext cx="1080000" cy="1080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5320" y="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23.65pt;width:85.05pt;height:104pt" coordorigin="8069,473" coordsize="1701,2080">
                <v:shape id="shape_0" stroked="t" o:allowincell="f" style="position:absolute;left:8068;top:850;width:1700;height:1701;mso-wrap-style:none;v-text-anchor:middle;rotation:350" type="_x0000_t75">
                  <v:imagedata r:id="rId29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9202;top:473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74.9pt;margin-top:23.6pt;width:53.95pt;height:8.95pt;mso-wrap-style:none;v-text-anchor:middle;rotation:13" type="_x0000_t136">
            <v:path textpathok="t"/>
            <v:textpath on="t" fitshape="t" string="jacke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43270</wp:posOffset>
                </wp:positionH>
                <wp:positionV relativeFrom="paragraph">
                  <wp:posOffset>300355</wp:posOffset>
                </wp:positionV>
                <wp:extent cx="360045" cy="36004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460.1pt;margin-top:23.6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4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7955</wp:posOffset>
                </wp:positionH>
                <wp:positionV relativeFrom="paragraph">
                  <wp:posOffset>288925</wp:posOffset>
                </wp:positionV>
                <wp:extent cx="1153160" cy="28829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288360"/>
                          <a:chOff x="0" y="0"/>
                          <a:chExt cx="1153080" cy="288360"/>
                        </a:xfrm>
                      </wpg:grpSpPr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65pt;margin-top:22.75pt;width:90.8pt;height:22.7pt" coordorigin="4233,455" coordsize="1816,454">
                <v:roundrect id="shape_0" fillcolor="#d8d8d8" stroked="t" o:allowincell="f" style="position:absolute;left:4687;top:45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95;top:45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41;top:455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233;top:455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9845</wp:posOffset>
                </wp:positionH>
                <wp:positionV relativeFrom="paragraph">
                  <wp:posOffset>112395</wp:posOffset>
                </wp:positionV>
                <wp:extent cx="1341120" cy="1369695"/>
                <wp:effectExtent l="11430" t="11430" r="11430" b="311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369800"/>
                          <a:chOff x="0" y="0"/>
                          <a:chExt cx="1341000" cy="1369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600000">
                            <a:off x="84600" y="93240"/>
                            <a:ext cx="1171440" cy="108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2040" y="100980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6.2pt;width:95.1pt;height:100.5pt" coordorigin="86,324" coordsize="1902,2010">
                <v:shape id="shape_0" stroked="t" o:allowincell="f" style="position:absolute;left:86;top:324;width:1844;height:1700;mso-wrap-style:none;v-text-anchor:middle;rotation:10" type="_x0000_t75">
                  <v:imagedata r:id="rId31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1421;top:1767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19.1pt;margin-top:17.5pt;width:53.95pt;height:8.95pt;mso-wrap-style:none;v-text-anchor:middle;rotation:13" type="_x0000_t136">
            <v:path textpathok="t"/>
            <v:textpath on="t" fitshape="t" string="blouse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45" w:leader="none"/>
          <w:tab w:val="left" w:pos="778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4795</wp:posOffset>
                </wp:positionH>
                <wp:positionV relativeFrom="paragraph">
                  <wp:posOffset>309245</wp:posOffset>
                </wp:positionV>
                <wp:extent cx="2018030" cy="28829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288360"/>
                          <a:chOff x="0" y="0"/>
                          <a:chExt cx="2018160" cy="288360"/>
                        </a:xfrm>
                      </wpg:grpSpPr>
                      <wps:wsp>
                        <wps:cNvSpPr/>
                        <wps:spPr>
                          <a:xfrm>
                            <a:off x="1729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24.35pt;width:158.9pt;height:22.7pt" coordorigin="2417,487" coordsize="3178,454">
                <v:roundrect id="shape_0" fillcolor="white" stroked="t" o:allowincell="f" style="position:absolute;left:5141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33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25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4687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79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487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2417;top:48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50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665</wp:posOffset>
                </wp:positionH>
                <wp:positionV relativeFrom="paragraph">
                  <wp:posOffset>22860</wp:posOffset>
                </wp:positionV>
                <wp:extent cx="2018030" cy="28829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288360"/>
                          <a:chOff x="0" y="0"/>
                          <a:chExt cx="2018160" cy="288360"/>
                        </a:xfrm>
                      </wpg:grpSpPr>
                      <wps:wsp>
                        <wps:cNvSpPr/>
                        <wps:spPr>
                          <a:xfrm>
                            <a:off x="576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144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0"/>
                            <a:ext cx="288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.8pt;width:158.9pt;height:22.7pt" coordorigin="3779,36" coordsize="3178,454">
                <v:roundrect id="shape_0" fillcolor="#d8d8d8" stroked="t" o:allowincell="f" style="position:absolute;left:4687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#d8d8d8" stroked="t" o:allowincell="f" style="position:absolute;left:3779;top:36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049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95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41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233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03;top:36;width:453;height:4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2335</wp:posOffset>
                </wp:positionH>
                <wp:positionV relativeFrom="paragraph">
                  <wp:posOffset>153035</wp:posOffset>
                </wp:positionV>
                <wp:extent cx="360045" cy="36004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71.05pt;margin-top:12.0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3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97180</wp:posOffset>
                </wp:positionH>
                <wp:positionV relativeFrom="paragraph">
                  <wp:posOffset>193675</wp:posOffset>
                </wp:positionV>
                <wp:extent cx="1381760" cy="946785"/>
                <wp:effectExtent l="6350" t="11430" r="11430" b="1143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946800"/>
                          <a:chOff x="0" y="0"/>
                          <a:chExt cx="1381680" cy="9468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flipH="1" rot="21000000">
                            <a:off x="137520" y="97200"/>
                            <a:ext cx="1188000" cy="75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48888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22.95pt;width:104.45pt;height:59.2pt" coordorigin="-469,459" coordsize="2089,1184">
                <v:shape id="shape_0" stroked="t" o:allowincell="f" style="position:absolute;left:-252;top:458;width:1870;height:1183;mso-wrap-style:none;v-text-anchor:middle;rotation:350" type="_x0000_t75">
                  <v:imagedata r:id="rId33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-468;top:1075;width:566;height:566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8430</wp:posOffset>
                </wp:positionH>
                <wp:positionV relativeFrom="paragraph">
                  <wp:posOffset>-1270</wp:posOffset>
                </wp:positionV>
                <wp:extent cx="1337945" cy="1156970"/>
                <wp:effectExtent l="11430" t="11430" r="10795" b="2476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120" cy="1157040"/>
                          <a:chOff x="0" y="0"/>
                          <a:chExt cx="1338120" cy="1157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600000">
                            <a:off x="74520" y="95760"/>
                            <a:ext cx="1188000" cy="965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60" y="7905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7.45pt;width:97.85pt;height:83.05pt" coordorigin="2250,149" coordsize="1957,1661">
                <v:shape id="shape_0" stroked="t" o:allowincell="f" style="position:absolute;left:2335;top:148;width:1870;height:1519;mso-wrap-style:none;v-text-anchor:middle;rotation:10" type="_x0000_t75">
                  <v:imagedata r:id="rId35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2250;top:1243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1635</wp:posOffset>
                </wp:positionH>
                <wp:positionV relativeFrom="paragraph">
                  <wp:posOffset>110490</wp:posOffset>
                </wp:positionV>
                <wp:extent cx="1495425" cy="1212215"/>
                <wp:effectExtent l="11430" t="11430" r="508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12120"/>
                          <a:chOff x="0" y="0"/>
                          <a:chExt cx="1495440" cy="12121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flipH="1" rot="21000000">
                            <a:off x="79560" y="95040"/>
                            <a:ext cx="1188000" cy="1020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35440" y="7995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3pt;margin-top:16.2pt;width:111.45pt;height:83.8pt" coordorigin="4726,324" coordsize="2229,1676">
                <v:shape id="shape_0" stroked="t" o:allowincell="f" style="position:absolute;left:4726;top:324;width:1870;height:1607;mso-wrap-style:none;v-text-anchor:middle;rotation:350" type="_x0000_t75">
                  <v:imagedata r:id="rId37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6389;top:1433;width:566;height:566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7545</wp:posOffset>
                </wp:positionH>
                <wp:positionV relativeFrom="paragraph">
                  <wp:posOffset>97790</wp:posOffset>
                </wp:positionV>
                <wp:extent cx="1496695" cy="1263650"/>
                <wp:effectExtent l="5715" t="11430" r="11430" b="1143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520" cy="1263600"/>
                          <a:chOff x="0" y="0"/>
                          <a:chExt cx="1496520" cy="12636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600000">
                            <a:off x="260280" y="91800"/>
                            <a:ext cx="1152000" cy="108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c0504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95360"/>
                            <a:ext cx="360000" cy="360000"/>
                          </a:xfrm>
                          <a:prstGeom prst="flowChartConnector">
                            <a:avLst/>
                          </a:prstGeom>
                          <a:solidFill>
                            <a:srgbClr val="c0504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u-H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5pt;margin-top:14.95pt;width:111.2pt;height:85.05pt" coordorigin="7067,299" coordsize="2224,1701">
                <v:shape id="shape_0" stroked="t" o:allowincell="f" style="position:absolute;left:7476;top:298;width:1813;height:1700;mso-wrap-style:none;v-text-anchor:middle;rotation:10" type="_x0000_t75">
                  <v:imagedata r:id="rId39" o:detectmouseclick="t"/>
                  <v:stroke color="#c0504d" weight="9360" joinstyle="miter" endcap="flat"/>
                  <w10:wrap type="none"/>
                </v:shape>
                <v:shape id="shape_0" fillcolor="#c0504d" stroked="t" o:allowincell="f" style="position:absolute;left:7067;top:934;width:566;height:56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u-H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#3fafb2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>
          <w:lang w:val="fr-CA" w:eastAsia="en-US"/>
        </w:rPr>
      </w:pPr>
      <w:r>
        <w:rPr>
          <w:lang w:val="fr-CA" w:eastAsia="en-US"/>
        </w:rPr>
        <w:pict>
          <v:shape id="shape_0" fillcolor="black" stroked="t" o:allowincell="f" style="position:absolute;margin-left:182.65pt;margin-top:71.1pt;width:53.95pt;height:8.95pt;mso-wrap-style:none;v-text-anchor:middle;rotation:13" type="_x0000_t136">
            <v:path textpathok="t"/>
            <v:textpath on="t" fitshape="t" string="scarf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337.85pt;margin-top:83.5pt;width:53.95pt;height:8.95pt;mso-wrap-style:none;v-text-anchor:middle;rotation:13" type="_x0000_t136">
            <v:path textpathok="t"/>
            <v:textpath on="t" fitshape="t" string="boots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467.45pt;margin-top:46.2pt;width:35.05pt;height:8.95pt;mso-wrap-style:none;v-text-anchor:middle;rotation:13" type="_x0000_t136">
            <v:path textpathok="t"/>
            <v:textpath on="t" fitshape="t" string="ha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51.05pt;margin-top:74.5pt;width:53.95pt;height:8.95pt;mso-wrap-style:none;v-text-anchor:middle;rotation:13" type="_x0000_t136">
            <v:path textpathok="t"/>
            <v:textpath on="t" fitshape="t" string="T-shirt" style="font-family:&quot;Arial Unicode MS&quot;;font-size:10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99085</wp:posOffset>
                </wp:positionH>
                <wp:positionV relativeFrom="paragraph">
                  <wp:posOffset>357505</wp:posOffset>
                </wp:positionV>
                <wp:extent cx="360045" cy="36004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-23.55pt;margin-top:28.1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5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28750</wp:posOffset>
                </wp:positionH>
                <wp:positionV relativeFrom="paragraph">
                  <wp:posOffset>466090</wp:posOffset>
                </wp:positionV>
                <wp:extent cx="360045" cy="36004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112.5pt;margin-top:36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6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52570</wp:posOffset>
                </wp:positionH>
                <wp:positionV relativeFrom="paragraph">
                  <wp:posOffset>586740</wp:posOffset>
                </wp:positionV>
                <wp:extent cx="360045" cy="36004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19.1pt;margin-top:46.2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7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81830</wp:posOffset>
                </wp:positionH>
                <wp:positionV relativeFrom="paragraph">
                  <wp:posOffset>269875</wp:posOffset>
                </wp:positionV>
                <wp:extent cx="360045" cy="36004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u-H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dd8c2" stroked="t" o:allowincell="f" style="position:absolute;margin-left:352.9pt;margin-top:21.2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u-HU" w:bidi="ar-SA"/>
                        </w:rPr>
                        <w:t>18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ind w:left="360" w:hanging="0"/>
        <w:jc w:val="center"/>
        <w:rPr>
          <w:rFonts w:ascii="Papyrus" w:hAnsi="Papyrus" w:cs="Papyrus"/>
          <w:color w:val="C0504D"/>
          <w:sz w:val="44"/>
          <w:szCs w:val="44"/>
        </w:rPr>
      </w:pPr>
      <w:r>
        <w:rPr>
          <w:rFonts w:cs="Papyrus" w:ascii="Papyrus" w:hAnsi="Papyrus"/>
          <w:color w:val="C0504D"/>
          <w:sz w:val="44"/>
          <w:szCs w:val="44"/>
        </w:rPr>
        <w:t>KE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eastAsia="Comic Sans MS" w:cs="Comic Sans MS" w:ascii="Comic Sans MS" w:hAnsi="Comic Sans MS"/>
          <w:sz w:val="24"/>
          <w:szCs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GB"/>
        </w:rPr>
        <w:t>shi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lippe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t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ki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bel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co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car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dr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WIMSU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c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glov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oc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blo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ho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boo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h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jac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T-shirt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OLUTION: </w:t>
      </w:r>
      <w:r>
        <w:rPr>
          <w:rFonts w:cs="Comic Sans MS" w:ascii="Comic Sans MS" w:hAnsi="Comic Sans MS"/>
          <w:color w:val="FF0000"/>
        </w:rPr>
        <w:t>I LIKE CASUAL CLOTH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6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0580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54:00Z</dcterms:created>
  <dc:creator>Kissné TóthEdit</dc:creator>
  <dc:description/>
  <dc:language>en-US</dc:language>
  <cp:lastModifiedBy>Jose Pinard</cp:lastModifiedBy>
  <cp:lastPrinted>2013-01-21T18:38:00Z</cp:lastPrinted>
  <dcterms:modified xsi:type="dcterms:W3CDTF">2015-04-22T14:54:00Z</dcterms:modified>
  <cp:revision>2</cp:revision>
  <dc:subject/>
  <dc:title/>
</cp:coreProperties>
</file>